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19"/>
        <w:gridCol w:w="2187"/>
        <w:gridCol w:w="335"/>
        <w:gridCol w:w="70"/>
        <w:gridCol w:w="265"/>
        <w:gridCol w:w="336"/>
        <w:gridCol w:w="377"/>
        <w:gridCol w:w="332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/>
        <w:tc>
          <w:tcPr>
            <w:tcW w:w="33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artdatum: </w:t>
            </w:r>
            <w:bookmarkStart w:id="0" w:name="TODAY"/>
            <w:bookmarkEnd w:id="0"/>
            <w:r>
              <w:rPr>
                <w:rFonts w:cs="Calibri" w:ascii="Calibri" w:hAnsi="Calibri"/>
                <w:sz w:val="22"/>
                <w:szCs w:val="22"/>
              </w:rPr>
              <w:t>29-09-2019</w:t>
            </w:r>
          </w:p>
        </w:tc>
        <w:tc>
          <w:tcPr>
            <w:tcW w:w="28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opdatum: </w:t>
            </w:r>
          </w:p>
        </w:tc>
        <w:tc>
          <w:tcPr>
            <w:tcW w:w="4598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pleegkundige: </w:t>
            </w:r>
            <w:bookmarkStart w:id="1" w:name="VERPLEGER"/>
            <w:bookmarkEnd w:id="1"/>
            <w:r>
              <w:rPr>
                <w:rFonts w:cs="Calibri" w:ascii="Calibri" w:hAnsi="Calibri"/>
                <w:sz w:val="22"/>
                <w:szCs w:val="22"/>
              </w:rPr>
              <w:t>Gabriel Roodbol</w:t>
            </w:r>
          </w:p>
        </w:tc>
      </w:tr>
      <w:tr>
        <w:trPr/>
        <w:tc>
          <w:tcPr>
            <w:tcW w:w="3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erpleegkundige diagnose</w:t>
            </w:r>
          </w:p>
        </w:tc>
        <w:tc>
          <w:tcPr>
            <w:tcW w:w="719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terventies</w:t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2" w:name="GORDON"/>
            <w:bookmarkEnd w:id="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Vermoeidheid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llesoverheersend en aanhoudend gevoel van uitputting en verminderd vermogen tot lichamelijke en geestelijke inspanning op het gebruikelijke niveau.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pathi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Beperkt vermogen om de gebruikelijke lichamelijke activiteit te handhav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esinteresse in de omgevin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Energiegebrek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neffectieve rolvervullin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Moeheid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atroon van niet-herstellende slaap (bijv. door zorgtaken, ouderschap, slaappartner)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chuldgevoelens over moeite met nakomen van verantwoordelijkhed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andering in de concentrati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epressi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Fysiologische toestand (bijv. anemie, zwangerschap, ziekte)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Ondervoedin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laaptekor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tress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190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3" w:name="NIC"/>
            <w:bookmarkEnd w:id="3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Energieregule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eguleren van het energieverbruik om oververmoeidheid tegen te gaan of te voorkomen en een optimaal functioneren te bevorder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paal hoeveel en welke vorm van activiteit nodig is om het uithoudingsvermogen van de patiënt te verbeter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perk de omgevingsprikkels (bijvoorbeeld licht, geluiden) om de ontspanning te bevorder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perk zo nodig het aantal bezoekers en de bezoekfrequenti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waak/noteer het slaappatroon en het aantal uren slaap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troleer of de voeding van de patiënt voldoende energetische waarde heef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 na of er sprake is van fysiologische beperkingen die tot oververmoeidheid leiden binnen de context van leeftijd en ontwikkeling van de patië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lp de patiënt na te gaan welke taken thuis door vrienden/familie kunnen worden uitgevoerd om te voorkomen dat hij oververmoeid raakt of om zijn oververmoeidheid te beperk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p de patiënt voldoende rustperioden in te plann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edig de patiënt aan tot kalmerende, afleidende activiteiten om de ontspanning te bevorderen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Voedingsbelei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Zorg dragen voor of bevorderen van de inname van uitgebalanceerde voed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paal het benodigde aantal calorieën en type voedingsstoffen om in de voedselbehoeften van de patiënt te voorzi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ud de voedings- en calorie-inname bij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 de patiënt uit hoe hij de voedings- en calorie-inname kan bijhouden (bijvoorbeeld voedingsdagboek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rg dat het dieet veel vezels bevat om obstipatie te voorkom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rg zo nodig voor een doorverwijzing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Slaapbevorde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evorderen van een regelmatig slaap/waakritm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ef uitleg over het belang van voldoende slaap bij zwangerschap, ziekte, psychosociale stress, enzovo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p stresssituaties voor het slapengaan op te loss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er de patiënt hoe hij autogene spierontspanning of een andere niet-farmacologische techniek kan toepassen om de slaap te bevorder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Zorgresultaat</w:t>
            </w:r>
          </w:p>
        </w:tc>
      </w:tr>
      <w:tr>
        <w:trPr>
          <w:trHeight w:val="661" w:hRule="atLeast"/>
        </w:trPr>
        <w:tc>
          <w:tcPr>
            <w:tcW w:w="575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4" w:name="NOCRESULTATEN1"/>
            <w:bookmarkEnd w:id="4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Energiebehou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ersoonlijke acties teneinde de eigen energie te reguleren om een activiteit te kunnen starten en volhoud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5" w:name="TODAY1"/>
            <w:bookmarkEnd w:id="5"/>
            <w:r>
              <w:rPr>
                <w:rFonts w:cs="Calibri" w:ascii="Calibri" w:hAnsi="Calibri"/>
                <w:sz w:val="22"/>
                <w:szCs w:val="22"/>
              </w:rPr>
              <w:t>29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5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6" w:name="NOCSCHAAL1"/>
            <w:bookmarkEnd w:id="6"/>
            <w:r>
              <w:rPr>
                <w:rFonts w:cs="Calibri" w:ascii="Calibri" w:hAnsi="Calibri"/>
                <w:sz w:val="16"/>
                <w:szCs w:val="16"/>
              </w:rPr>
              <w:t>1 Nooit, 2 Zelden, 3 Soms, 4 Vaak, 5 Altijd.</w:t>
            </w:r>
          </w:p>
        </w:tc>
      </w:tr>
      <w:tr>
        <w:trPr>
          <w:trHeight w:val="260" w:hRule="atLeast"/>
        </w:trPr>
        <w:tc>
          <w:tcPr>
            <w:tcW w:w="575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7" w:name="NOCINDICATOREN1"/>
            <w:bookmarkEnd w:id="7"/>
            <w:r>
              <w:rPr>
                <w:rFonts w:cs="Arial" w:ascii="Arial" w:hAnsi="Arial"/>
                <w:sz w:val="18"/>
                <w:szCs w:val="18"/>
              </w:rPr>
              <w:t>Geeft aan dat zijn uithoudingsvermogen toereikend is voor de activiteit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 zijn leefstijl aan zijn energieniveau aa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dt een evenwicht tussen rust en activiteit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rgt voor adequate voeding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335"/>
        <w:gridCol w:w="335"/>
        <w:gridCol w:w="377"/>
        <w:gridCol w:w="377"/>
        <w:gridCol w:w="332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>
          <w:trHeight w:val="661" w:hRule="atLeast"/>
        </w:trPr>
        <w:tc>
          <w:tcPr>
            <w:tcW w:w="57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8" w:name="NOCRESULTATEN2"/>
            <w:bookmarkEnd w:id="8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Slaap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atuurlijke en regelmatig terugkerende perioden van bewustzijnsverlaging waarin het lichaam zich herstel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9" w:name="TODAY2"/>
            <w:bookmarkEnd w:id="9"/>
            <w:r>
              <w:rPr>
                <w:rFonts w:cs="Calibri" w:ascii="Calibri" w:hAnsi="Calibri"/>
                <w:sz w:val="22"/>
                <w:szCs w:val="22"/>
              </w:rPr>
              <w:t>29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10" w:name="NOCSCHAAL2"/>
            <w:bookmarkEnd w:id="10"/>
            <w:r>
              <w:rPr>
                <w:rFonts w:cs="Calibri" w:ascii="Calibri" w:hAnsi="Calibri"/>
                <w:sz w:val="16"/>
                <w:szCs w:val="16"/>
              </w:rPr>
              <w:t>1 Ernstig, 2 Aanzienlijk, 3 Matig, 4 Enigszins, 5 Geen.</w:t>
            </w:r>
          </w:p>
        </w:tc>
      </w:tr>
      <w:tr>
        <w:trPr>
          <w:trHeight w:val="186" w:hRule="atLeast"/>
        </w:trPr>
        <w:tc>
          <w:tcPr>
            <w:tcW w:w="57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11" w:name="NOCINDICATOREN2"/>
            <w:bookmarkEnd w:id="11"/>
            <w:r>
              <w:rPr>
                <w:rFonts w:cs="Arial" w:ascii="Arial" w:hAnsi="Arial"/>
                <w:sz w:val="18"/>
                <w:szCs w:val="18"/>
              </w:rPr>
              <w:t>Aantal uren slaap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laapproblem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htmerries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apt altijd de hele nacht door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argenomen slaapur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335"/>
        <w:gridCol w:w="335"/>
        <w:gridCol w:w="336"/>
        <w:gridCol w:w="377"/>
        <w:gridCol w:w="377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>
          <w:trHeight w:val="661" w:hRule="atLeast"/>
        </w:trPr>
        <w:tc>
          <w:tcPr>
            <w:tcW w:w="57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12" w:name="NOCRESULTATEN3"/>
            <w:bookmarkEnd w:id="1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ersoonlijke beheersing van depress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ersoonlijke acties teneinde melancholie te beperken en belangstelling in het leven te behoud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13" w:name="TODAY3"/>
            <w:bookmarkEnd w:id="13"/>
            <w:r>
              <w:rPr>
                <w:rFonts w:cs="Calibri" w:ascii="Calibri" w:hAnsi="Calibri"/>
                <w:sz w:val="22"/>
                <w:szCs w:val="22"/>
              </w:rPr>
              <w:t>29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14" w:name="NOCSCHAAL3"/>
            <w:bookmarkEnd w:id="14"/>
            <w:r>
              <w:rPr>
                <w:rFonts w:cs="Calibri" w:ascii="Calibri" w:hAnsi="Calibri"/>
                <w:sz w:val="16"/>
                <w:szCs w:val="16"/>
              </w:rPr>
              <w:t>1 Nooit, 2 Zelden, 3 Soms, 4 Vaak, 5 Altijd.</w:t>
            </w:r>
          </w:p>
        </w:tc>
      </w:tr>
      <w:tr>
        <w:trPr>
          <w:trHeight w:val="268" w:hRule="atLeast"/>
        </w:trPr>
        <w:tc>
          <w:tcPr>
            <w:tcW w:w="57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15" w:name="NOCINDICATOREN3"/>
            <w:bookmarkEnd w:id="15"/>
            <w:r>
              <w:rPr>
                <w:rFonts w:cs="Arial" w:ascii="Arial" w:hAnsi="Arial"/>
                <w:sz w:val="18"/>
                <w:szCs w:val="18"/>
              </w:rPr>
              <w:t>Gebruikt de medicatie volgens voorschrift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dt dat zijn stemming is verbeterd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dt symptoomveranderingen aan een zorgverlener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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6" w:name="NOCRESULTATEN4"/>
      <w:bookmarkStart w:id="17" w:name="NOCRESULTATEN4"/>
      <w:bookmarkEnd w:id="17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8" w:name="NOCRESULTATEN5"/>
      <w:bookmarkStart w:id="19" w:name="NOCRESULTATEN5"/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629"/>
      <w:gridCol w:w="1843"/>
    </w:tblGrid>
    <w:tr>
      <w:trPr>
        <w:trHeight w:val="719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6"/>
            </w:rPr>
            <w:t>Verpleegplan</w:t>
          </w:r>
        </w:p>
      </w:tc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color w:val="808080"/>
            </w:rPr>
            <w:t>Plak hier de patiëntensticke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0320</wp:posOffset>
                </wp:positionV>
                <wp:extent cx="1067435" cy="3759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179195" cy="37592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79360" cy="375840"/>
                              <a:chOff x="0" y="0"/>
                              <a:chExt cx="117936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936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2.85pt;height:29.6pt" coordorigin="0,0" coordsize="1857,592">
                    <v:rect id="shape_0" stroked="f" o:allowincell="t" style="position:absolute;left:0;top:0;width:1856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eede de B (01_01_1986) _ 29_09_2019 22 31 3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5:10:00Z</dcterms:created>
  <dc:creator>G. Roodbol</dc:creator>
  <dc:description/>
  <cp:keywords/>
  <dc:language>en-US</dc:language>
  <cp:lastModifiedBy>Roodbol Gabriël</cp:lastModifiedBy>
  <cp:lastPrinted>2003-11-23T14:43:00Z</cp:lastPrinted>
  <dcterms:modified xsi:type="dcterms:W3CDTF">2019-09-29T20:33:00Z</dcterms:modified>
  <cp:revision>22</cp:revision>
  <dc:subject/>
  <dc:title>Verpleegkundige diagnose</dc:title>
</cp:coreProperties>
</file>